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вязи с вступлением в силу Федеральных законов от 2 июля 2013 года    № 162-ФЗ «О внесении изменений в Закон Российской Федерации «О занятости населения в Российской Федерации» и отдельные законодательные акты Российской Федерации» (далее – Федеральный закон № 162-ФЗ) и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 (далее – Федеральный закон № 185-ФЗ) вносятся изменения в Закон Новосибирской области от 10 декабря 2012 года № 279-ОЗ «О разграничении полномочий органов государственной власти Новосибирской области в области содействия занятости населения»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3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) пункт 3 приводится в соответствие с пунктом 2 статьи 7.1-1 Закона Российской Федерации  от 19 апреля 1991 года № 1032-1 «О занятости населения в Российской Федерации» (далее – Закон РФ о занятости), заменяются слова          «и прошедшим профессиональную подготовку, переподготовку и повышение квалификации» словами «, прошедшим профессиональное обучение или получившим дополнительное профессиональное образование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) пункт 5 приводится в соответствие с абзацем третьим пункта 1.1 статьи 23 Закона РФ о занятости, согласно которому органами государственной власти субъектов Российской Федерации устанавливается порядок и условия направления органами службы занятости женщин в период отпуска по уходу за ребенком до достижения им возраста трех лет, </w:t>
      </w:r>
      <w:r>
        <w:rPr>
          <w:rFonts w:cs="Times New Roman" w:ascii="Times New Roman" w:hAnsi="Times New Roman"/>
          <w:i/>
          <w:sz w:val="28"/>
          <w:szCs w:val="28"/>
        </w:rPr>
        <w:t>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</w:t>
      </w:r>
      <w:r>
        <w:rPr>
          <w:rFonts w:cs="Times New Roman" w:ascii="Times New Roman" w:hAnsi="Times New Roman"/>
          <w:sz w:val="28"/>
          <w:szCs w:val="28"/>
        </w:rPr>
        <w:t>, для прохождения профессионального обучения или получения дополнительного профессионального образовани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) пункт 6 приводится в соответствие с абзацем шестым пункта 2 статьи 23  Закона РФ о занятости, согласно которому органами государственной власти субъекта Российской Федерации устанавливаются порядок предоставления финансовой поддержки безработным гражданам и женщинам в период отпуска по уходу за ребенком до достижения им возраста трех лет, </w:t>
      </w:r>
      <w:r>
        <w:rPr>
          <w:rFonts w:cs="Times New Roman" w:ascii="Times New Roman" w:hAnsi="Times New Roman"/>
          <w:i/>
          <w:sz w:val="28"/>
          <w:szCs w:val="28"/>
        </w:rPr>
        <w:t>а также 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</w:t>
      </w:r>
      <w:r>
        <w:rPr>
          <w:rFonts w:cs="Times New Roman" w:ascii="Times New Roman" w:hAnsi="Times New Roman"/>
          <w:sz w:val="28"/>
          <w:szCs w:val="28"/>
        </w:rPr>
        <w:t>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размеры указанной финансовой поддержки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4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) абзац пятый пункта 7 приводится в соответствие с  абзацем пятым подпункта 8 пункта 1 статьи 7.1-1 Закона РФ о занятости, заменяются слова «профессионального обучения» словами «прохождения профессионального обучения и получения дополнительного профессионального образования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б) абзац седьмой пункта 7 приводится в соответствие с  абзацем седьмым подпункта 8 пункта 1 статьи 7.1-1 Закона РФ о занятости, заменяются слова «профессиональная подготовка, переподготовка и повышение квалификации» словами «профессиональное обучение и дополнительное профессиональное образование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 девя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7 приводится в соответствие с  абзацем девятым подпункта 8 пункта 1 статьи 7.1-1 Закона РФ о занятости, заменяются слова «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» словами «безработных граждан в возрасте от 18 до 20 лет, имеющих среднее профессиональное образование и ищущих работу впервые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 одиннадца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7 приводится в соответствие с  абзацем одиннадцатым подпункта 8 пункта 1 статьи 7.1-1 Закона РФ о занятости, заменяются слова «и прошедшим профессиональную подготовку, переподготовку и повышение квалификации» словами «, прошедшим профессиональное обучение или получившим дополнительное профессиональное образование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) пункт 8 приводится в соответствие с пунктом 3 статьи 7.1-1 Закона РФ о занятости, дополняется словами «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», слова «профессиональной подготовки, переподготовки и повышения квалификации» заменяются словами «профессионального обучения и дополнительного профессионального образования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е) пункт 10 приводится в соответствие с подпунктом 10 пункта 1 статьи 7.1-1 Закона РФ о занятости, заменяются слова «профессиональной подготовки, переподготовки и повышения квалификации» словами «профессионального обучения и дополнительного профессионального образования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роме того, в проекте закона Новосибирской области за конкретным органом государственной власти Новосибирской области – областным исполнительным органом государственной власти Новосибирской области, уполномоченным в области содействия занятости населения, закрепляются полномочия по разработке и реализации мероприятий, направленных на создание условий для совмещения незанятыми многодетными родителями, родителями, воспитывающими детей-инвалидов, обязанностей по воспитанию детей с трудовой деятельностью, предусмотренных пунктом 3.1 статьи 7.1-1 Закона РФ о занятости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>
      <w:ind w:hanging="0"/>
    </w:pPr>
    <w:rPr>
      <w:rFonts w:ascii="Times New Roman" w:hAnsi="Times New Roman" w:eastAsia="Calibri" w:cs="Times New Roman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DB852227827B9BC4EBD5AACB4D15656AE36B3D031278E18239F68EEF9C1FA7DEA4D989AD4CQ0K" TargetMode="External"/><Relationship Id="rId3" Type="http://schemas.openxmlformats.org/officeDocument/2006/relationships/hyperlink" Target="consultantplus://offline/ref=B6E812327DB9CD8BA336F24871E7FF327B7D54D4E623E2D5E16E32501B95291ECFF02C0C17k4S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8:00Z</dcterms:created>
  <dc:creator>Пуцын И.В.</dc:creator>
  <dc:description/>
  <cp:keywords/>
  <dc:language>en-US</dc:language>
  <cp:lastModifiedBy>nvb</cp:lastModifiedBy>
  <cp:lastPrinted>2013-09-05T10:14:00Z</cp:lastPrinted>
  <dcterms:modified xsi:type="dcterms:W3CDTF">2013-09-17T03:07:00Z</dcterms:modified>
  <cp:revision>26</cp:revision>
  <dc:subject/>
  <dc:title>ЗАКЛЮЧЕНИЕ</dc:title>
</cp:coreProperties>
</file>